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Genevieve R. Cuenca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Course and Year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STTE-IT, 1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year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eastAsia="Times New Roman" w:cs="CGOmega;Times New Roman" w:ascii="CGOmega;Times New Roman" w:hAnsi="CGOmega;Times New Roman"/>
          <w:sz w:val="24"/>
          <w:szCs w:val="24"/>
        </w:rPr>
        <w:t>Instruction: Listed below are some statements that describe your observations in the use of wikis in the classroom</w:t>
      </w:r>
      <w:r>
        <w:rPr/>
        <w:t xml:space="preserve">. </w:t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3"/>
        <w:gridCol w:w="1116"/>
        <w:gridCol w:w="1381"/>
        <w:gridCol w:w="1260"/>
        <w:gridCol w:w="1260"/>
        <w:gridCol w:w="1260"/>
      </w:tblGrid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Agree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Undecided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Disagre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trongly Disagree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good avenues to pass assignments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effective for collaborative problem solv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could provide a useful tool for technology education stud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acilitate group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foster experiential learning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 are useful in online learning environ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am competent with online instructional technologie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my requirements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kispaces is easy to use in the submission of requirements. 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you know about wikispaces? (one liner answer is not accepted) </w:t>
      </w:r>
    </w:p>
    <w:p>
      <w:pPr>
        <w:pStyle w:val="ListParagraph"/>
        <w:jc w:val="both"/>
        <w:rPr/>
      </w:pPr>
      <w:r>
        <w:rPr>
          <w:b/>
        </w:rPr>
        <w:t xml:space="preserve">Well, this is a big help for us, students, to have an easier access in submitting our  reports, projects, and assignments. It helps students to enhance more their capabilities in computer matters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/>
        <w:t xml:space="preserve">How do you find wikispaces in terms of its uses and importance? (One liner answer is not accepted) </w:t>
      </w:r>
    </w:p>
    <w:p>
      <w:pPr>
        <w:pStyle w:val="ListParagraph"/>
        <w:rPr/>
      </w:pPr>
      <w:r>
        <w:rPr>
          <w:b/>
        </w:rPr>
        <w:t>In a way that the wiki, act the rule as a messenger to us students .  And also, when times we’re not on class we can find ways to get updates through our wikis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many subject courses you use wikispaces in class? </w:t>
      </w:r>
      <w:r>
        <w:rPr>
          <w:b/>
        </w:rPr>
        <w:t>Only this cours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rate how often you use the following engines and sites</w:t>
      </w:r>
    </w:p>
    <w:tbl>
      <w:tblPr>
        <w:tblW w:w="88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  <w:gridCol w:w="1084"/>
        <w:gridCol w:w="993"/>
        <w:gridCol w:w="1264"/>
        <w:gridCol w:w="1084"/>
        <w:gridCol w:w="903"/>
      </w:tblGrid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Indicato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ways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Often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Sometimes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Almost never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PH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PH" w:eastAsia="zh-CN"/>
              </w:rPr>
              <w:t>Never</w:t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ikispaces.com (educationa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Youtube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oogle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umbl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sk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mail.com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mail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hoo messenger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ltiply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msuiit.edu.ph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modo.com (educational)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tter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isimi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ay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3-codes.com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Omeg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23:00Z</dcterms:created>
  <dc:creator>Gomez</dc:creator>
  <dc:description/>
  <cp:keywords/>
  <dc:language>en-US</dc:language>
  <cp:lastModifiedBy>user</cp:lastModifiedBy>
  <dcterms:modified xsi:type="dcterms:W3CDTF">2012-04-02T02:23:00Z</dcterms:modified>
  <cp:revision>2</cp:revision>
  <dc:subject/>
  <dc:title>Name: Genevieve R</dc:title>
</cp:coreProperties>
</file>